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Jaguar F-TYPE to debut in Paris</w:t>
      </w:r>
    </w:p>
    <w:p>
      <w:pPr>
        <w:pStyle w:val="Normal"/>
        <w:spacing w:lineRule="exact" w:line="280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The F-TYPE, Jaguar’s all-new aluminium two-seater sports car, will make its global debut in production form at the Paris Motor Show on 27</w:t>
      </w:r>
      <w:r>
        <w:rPr>
          <w:rFonts w:cs="Arial" w:ascii="Arial" w:hAnsi="Arial"/>
          <w:color w:val="222222"/>
          <w:sz w:val="20"/>
          <w:szCs w:val="20"/>
          <w:shd w:fill="FFFFFF" w:val="clear"/>
          <w:vertAlign w:val="superscript"/>
        </w:rPr>
        <w:t>th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September.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222222"/>
          <w:sz w:val="20"/>
          <w:szCs w:val="20"/>
          <w:shd w:fill="FFFFFF" w:val="clear"/>
        </w:rPr>
        <w:t>Adrian Hallmark, Global Brand Director, Jaguar Cars, said: “The unveiling of the F-TYPE in Paris will be a truly significant day in Jaguar’s history as it will mark the company’s return to the sports car market, a market it originally helped to create.</w:t>
      </w:r>
    </w:p>
    <w:p>
      <w:pPr>
        <w:pStyle w:val="Normal"/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222222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iCs/>
          <w:color w:val="222222"/>
          <w:sz w:val="20"/>
          <w:szCs w:val="20"/>
          <w:shd w:fill="FFFFFF" w:val="clear"/>
        </w:rPr>
        <w:t>“</w:t>
      </w:r>
      <w:r>
        <w:rPr>
          <w:rFonts w:cs="Arial" w:ascii="Arial" w:hAnsi="Arial"/>
          <w:iCs/>
          <w:color w:val="222222"/>
          <w:sz w:val="20"/>
          <w:szCs w:val="20"/>
          <w:shd w:fill="FFFFFF" w:val="clear"/>
        </w:rPr>
        <w:t>As its sporting forebears did in their era, the F-TYPE will break new ground by delivering stunning sports car performance while vividly demonstrating Jaguar’s cutting-edge engineering technologies and world-class design excellence. The next step in Jaguar’s sporting bloodline is about to become reality.”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The F-TYPE will be launched as a convertible with a choice of three petrol engines: 340PS and 380PS versions of Jaguar’s all-new 3.0-litre supercharged V6, and a new derivative of its existing supercharged 5.0-litre V8. All will drive the rear wheels through an eight-speed transmission and will be equipped with Stop/Start technology.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222222"/>
          <w:sz w:val="20"/>
          <w:szCs w:val="20"/>
          <w:shd w:fill="FFFFFF" w:val="clear"/>
        </w:rPr>
        <w:t>Prototype test programme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Following the F-TYPE’s ‘camouflaged’ public drive at the Goodwood Festival of Speed in June of this year, testing of the final verification prototypes has continued in some of the harshest environments in the world.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As its name suggests, this test programme is designed to verify the staggering amount of design work that was carried out by Jaguar’s engineers in the ‘virtual world’, a process in which the company is an industry leader.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More than half-a-million separate F-TYPE design analyses were carried out comprising 10-million CPU hours of processing, creating more than 300TB of data. Had that same amount of initial design analysis been completed on physical cars, the number of prototype F-TYPEs built would have filled the majority of the UK’s motorway network bumper-to-bumper.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The result of all that ‘virtual’ design work is that Jaguar’s engineers are currently concentrating on honing the performance of the physical verification prototypes, to ensure the production F-TYPE delivers truly focused sports car driving reward.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Said Ian Hoban, Jaguar’s Vehicle Line Director: “When you are working on a Jaguar sports car the expectations of the world are huge. We’re really pleased how the attributes have translated from the virtual simulation work we’ve done into the physical world. 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“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Now, we’re refining and adding those last few percentage points – that true element of honing which the Jaguar test team are delivering – which will turn a great sports car into an exceptional one.”</w:t>
      </w:r>
    </w:p>
    <w:p>
      <w:pPr>
        <w:pStyle w:val="Normal"/>
        <w:spacing w:lineRule="exact" w:line="280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80"/>
        <w:rPr>
          <w:rFonts w:ascii="Arial" w:hAnsi="Arial" w:cs="Arial"/>
          <w:i/>
          <w:i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222222"/>
          <w:sz w:val="20"/>
          <w:szCs w:val="20"/>
          <w:shd w:fill="FFFFFF" w:val="clear"/>
        </w:rPr>
        <w:t>Editor’s notes: To view a film about F-TYPE verification testing, and for images of prototype cars, please visit www.media.jaguar.com</w:t>
      </w:r>
    </w:p>
    <w:sectPr>
      <w:headerReference w:type="default" r:id="rId2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072" w:leader="none"/>
        <w:tab w:val="right" w:pos="9360" w:leader="none"/>
      </w:tabs>
      <w:rPr>
        <w:b/>
        <w:b/>
        <w:color w:val="FF0000"/>
        <w:lang w:val="en-US" w:eastAsia="en-US"/>
      </w:rPr>
    </w:pPr>
    <w:r>
      <w:rPr>
        <w:b/>
        <w:color w:val="FF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6995</wp:posOffset>
          </wp:positionH>
          <wp:positionV relativeFrom="paragraph">
            <wp:posOffset>-209550</wp:posOffset>
          </wp:positionV>
          <wp:extent cx="1319530" cy="590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1953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FF0000"/>
      </w:rPr>
    </w:pPr>
    <w:r>
      <w:rPr>
        <w:b/>
        <w:color w:val="FF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7:00Z</dcterms:created>
  <dc:creator>Administrator</dc:creator>
  <dc:description/>
  <cp:keywords/>
  <dc:language>en-US</dc:language>
  <cp:lastModifiedBy>Laura Edwards</cp:lastModifiedBy>
  <cp:lastPrinted>2012-08-08T09:52:00Z</cp:lastPrinted>
  <dcterms:modified xsi:type="dcterms:W3CDTF">2012-08-10T08:51:00Z</dcterms:modified>
  <cp:revision>3</cp:revision>
  <dc:subject/>
  <dc:title/>
</cp:coreProperties>
</file>