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127063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tab/>
        <w:tab/>
        <w:tab/>
        <w:tab/>
      </w:r>
      <w:r>
        <w:rPr>
          <w:color w:val="FF0000"/>
          <w:sz w:val="24"/>
          <w:szCs w:val="24"/>
        </w:rPr>
        <w:t>Embargo 31 Aout 00h01</w:t>
      </w:r>
      <w:r>
        <w:rPr/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nd Rover dévoile son tout nouveau concept car à Francfort pour le salon de l'automobile 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eastAsia="MS Mincho;Arial Unicode MS"/>
          <w:sz w:val="24"/>
          <w:szCs w:val="24"/>
        </w:rPr>
        <w:t>Land Rover DC100 préfigure la future orientation stylistique du mythique Defender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e concept conserve toute la modularité, l'adaptabilité et la polyvalence qui, depuis toujours, font le succès des modèles Land Rover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n design fonctionnel et constant conçu par l'équipe du design de Land Rover, dirigée par Gerry McGovern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Land Rover confirme son intention de lancer le nouveau Defender en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e Land Rover DC100 est une interprétation moderne de l'icône qu'est devenue le Defender, et fera ses débuts au salon de l'automobile 2011 à Francfo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d Rover confirme également que la production du nouveau Defender est prévue pour 2015.</w:t>
      </w:r>
    </w:p>
    <w:p>
      <w:pPr>
        <w:pStyle w:val="Normal"/>
        <w:rPr>
          <w:rFonts w:eastAsia="MS Mincho;Arial Unicode MS"/>
          <w:b/>
          <w:b/>
          <w:i/>
          <w:i/>
          <w:sz w:val="24"/>
          <w:szCs w:val="24"/>
          <w:lang w:val="en-US" w:eastAsia="en-US"/>
        </w:rPr>
      </w:pPr>
      <w:r>
        <w:rPr>
          <w:rFonts w:eastAsia="MS Mincho;Arial Unicode MS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cernant le concept car Land Rover DC100, Le directeur du design Land Rover, Gerry McGovern a commenté: "Remplacer l'icône Defender est un des plus grand challenges dans le monde du design automobile; c'est un véhicule qui attire de nombreuses personnes dans le monde. Ce n'est pas un concept car prêt à partir en production, mais le début d'un voyage de quatre ans dont le but est de concevoir le Defender du 21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siècle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n Edwards, le directeur général de la marque Land Rover a ajouté :"</w:t>
      </w:r>
      <w:r>
        <w:rPr>
          <w:rFonts w:eastAsia="MS Mincho;Arial Unicode MS"/>
          <w:sz w:val="24"/>
          <w:szCs w:val="24"/>
        </w:rPr>
        <w:t>Ce modèle étant unanimement apprécié pour son design à la fois sobre, pur et distinctif, nous sommes déterminés à ce que son remplaçant reste fidèle à l’héritage de son glorieux aîné tout en sachant répondre aux exigences d'un nouveau marché globalisé.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MS Mincho;Arial Unicode MS"/>
          <w:sz w:val="24"/>
          <w:szCs w:val="24"/>
        </w:rPr>
        <w:t>Nous avons l’intention de consulter l’avis des clients actuels et potentiels afin de nous aider à finaliser les détails de ce nouveau véhicule. Toutefois une chose est sûre, cette aventure s’annonce passionnante, et nous sommes impatients d'entrer dans le vif du sujet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e concept Land Rover DC100</w:t>
      </w:r>
      <w:r>
        <w:rPr>
          <w:rFonts w:eastAsia="MS Mincho;Arial Unicode MS"/>
          <w:sz w:val="24"/>
          <w:szCs w:val="24"/>
        </w:rPr>
        <w:t xml:space="preserve">  reprendra des traits de caractère essentiels du Defender et permettra à Land Rover d’ouvrir le débat et d’inciter le public à imaginer les Defender de demain</w:t>
      </w:r>
      <w:r>
        <w:rPr>
          <w:sz w:val="24"/>
          <w:szCs w:val="24"/>
        </w:rPr>
        <w:t xml:space="preserve">. </w:t>
      </w:r>
      <w:r>
        <w:rPr>
          <w:rFonts w:eastAsia="MS Mincho;Arial Unicode MS"/>
          <w:sz w:val="24"/>
          <w:szCs w:val="24"/>
        </w:rPr>
        <w:t>Résolument tourné vers l'avenir le Defender s’apprête à écrire un nouveau chapitre de son histoire le 13 Septembre à 09h15 au salon automobile de Francfort.</w:t>
      </w:r>
    </w:p>
    <w:p>
      <w:pPr>
        <w:pStyle w:val="Normal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Pour plus d'informations, merci de contacter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00" w:hanging="0"/>
        <w:rPr/>
      </w:pPr>
      <w:r>
        <w:rPr>
          <w:rFonts w:cs="Arial" w:ascii="Arial" w:hAnsi="Arial"/>
          <w:b/>
          <w:sz w:val="18"/>
          <w:szCs w:val="18"/>
        </w:rPr>
        <w:t>Jaguar Land Rover France</w:t>
        <w:tab/>
        <w:t>Téléphones :</w:t>
        <w:tab/>
        <w:tab/>
        <w:tab/>
        <w:t xml:space="preserve">          Email :</w:t>
      </w:r>
    </w:p>
    <w:p>
      <w:pPr>
        <w:pStyle w:val="Normal"/>
        <w:ind w:left="-100" w:right="-873" w:hanging="0"/>
        <w:rPr/>
      </w:pPr>
      <w:r>
        <w:rPr>
          <w:rFonts w:cs="Arial" w:ascii="Arial" w:hAnsi="Arial"/>
          <w:sz w:val="18"/>
          <w:szCs w:val="18"/>
        </w:rPr>
        <w:t>Direction des Relations Extérieures</w:t>
        <w:tab/>
        <w:t xml:space="preserve">Jean-Pierre Thibaud   0140873414 </w:t>
        <w:tab/>
        <w:t xml:space="preserve">          jthibau1@jaguarlandrover.com</w:t>
      </w:r>
    </w:p>
    <w:p>
      <w:pPr>
        <w:pStyle w:val="Normal"/>
        <w:ind w:left="-100" w:right="-87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.A Kléber, Bâtiment Ellington</w:t>
        <w:tab/>
        <w:t>Nathalie Badrous</w:t>
        <w:tab/>
        <w:t xml:space="preserve">       0140873415            nbadrous@jaguarlandrover.com</w:t>
      </w:r>
    </w:p>
    <w:p>
      <w:pPr>
        <w:pStyle w:val="Normal"/>
        <w:ind w:left="-100" w:right="-87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65, boulevard de Valmy </w:t>
        <w:tab/>
        <w:t xml:space="preserve">              Annick Cachera</w:t>
        <w:tab/>
        <w:t xml:space="preserve">       0140873411</w:t>
        <w:tab/>
        <w:t xml:space="preserve">          acachera@jaguarlandrover.com</w:t>
      </w:r>
    </w:p>
    <w:p>
      <w:pPr>
        <w:pStyle w:val="Normal"/>
        <w:ind w:left="-100" w:right="-573" w:hanging="0"/>
        <w:rPr/>
      </w:pPr>
      <w:r>
        <w:rPr>
          <w:rFonts w:cs="Arial" w:ascii="Arial" w:hAnsi="Arial"/>
          <w:sz w:val="18"/>
          <w:szCs w:val="18"/>
          <w:lang w:val="pt-BR"/>
        </w:rPr>
        <w:t>92706 COLOMBES CEDEX</w:t>
        <w:tab/>
        <w:tab/>
        <w:t>Antoine Blanc</w:t>
        <w:tab/>
        <w:t xml:space="preserve">       0140873416</w:t>
        <w:tab/>
        <w:t xml:space="preserve">          ablanc@jaguarlandrover.com</w:t>
      </w:r>
    </w:p>
    <w:p>
      <w:pPr>
        <w:pStyle w:val="Normal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10:00Z</dcterms:created>
  <dc:creator>ablanc</dc:creator>
  <dc:description/>
  <cp:keywords/>
  <dc:language>en-US</dc:language>
  <cp:lastModifiedBy>Administrator</cp:lastModifiedBy>
  <dcterms:modified xsi:type="dcterms:W3CDTF">2011-08-30T10:10:00Z</dcterms:modified>
  <cp:revision>2</cp:revision>
  <dc:subject/>
  <dc:title>                       Embargo 31 Aout 00H01     </dc:title>
</cp:coreProperties>
</file>