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MBARGO:  00:01 hrs [UK Time] na quarta-feira 31 de Agosto, 201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lang w:val="pt-PT"/>
        </w:rPr>
        <w:t>Land Rover confirma apresentação de novo conceito para Defender no Frankfurt Motor Show 2011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>Land Rover DC100 analisa o caminho futuro do icónico Defende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Demonstra a capacidade e versatilidade da Land Rover no futur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 xml:space="preserve">Design funcional entregue pela equipa de design da Land Rover, liderada por Gerry McGovern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>Land Rover confirma a intenção de lançamento do novo Defender para 2015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Land Rover DC100, é a interpretação moderna do icónico Land Rover Defender que fará a sua estreia no Frankfurt Motor Show 2011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Land Rover também confirma hoje que a produção do novo Defender está prevista para 2015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cs="Arial"/>
          <w:iCs/>
          <w:lang w:val="pt-PT"/>
        </w:rPr>
        <w:t xml:space="preserve">Ao comentar o novo protótipo Land Rover DC100 , </w:t>
      </w:r>
      <w:r>
        <w:rPr>
          <w:rFonts w:cs="Arial"/>
          <w:b/>
          <w:iCs/>
          <w:lang w:val="pt-PT"/>
        </w:rPr>
        <w:t xml:space="preserve">Gerry MacGovern, Director de Design, Land Rover </w:t>
      </w:r>
      <w:r>
        <w:rPr>
          <w:rFonts w:cs="Arial"/>
          <w:iCs/>
          <w:lang w:val="pt-PT"/>
        </w:rPr>
        <w:t>afirmou: “Substituir o icónico Defender é um dos maiores desafios no universo do design automóvel; é um carro que inspira pessoas em todo o mundo. Este não é um protótipo pronto para produção mas o início de uma jornada de 4 anos para projectar um Defender relevante para o século XXI.</w:t>
      </w:r>
    </w:p>
    <w:p>
      <w:pPr>
        <w:pStyle w:val="Normal"/>
        <w:rPr>
          <w:rFonts w:cs="Arial"/>
          <w:i/>
          <w:i/>
          <w:iCs/>
          <w:color w:val="000000"/>
          <w:lang w:val="pt-PT"/>
        </w:rPr>
      </w:pPr>
      <w:r>
        <w:rPr>
          <w:rFonts w:cs="Arial"/>
          <w:i/>
          <w:iCs/>
          <w:color w:val="000000"/>
          <w:lang w:val="pt-PT"/>
        </w:rPr>
      </w:r>
    </w:p>
    <w:p>
      <w:pPr>
        <w:pStyle w:val="Normal"/>
        <w:rPr/>
      </w:pPr>
      <w:r>
        <w:rPr>
          <w:b/>
          <w:color w:val="000000"/>
          <w:lang w:val="pt-PT"/>
        </w:rPr>
        <w:t>John Edwards, Global Brand Director, Land Rover</w:t>
      </w:r>
      <w:r>
        <w:rPr>
          <w:color w:val="000000"/>
          <w:lang w:val="pt-PT"/>
        </w:rPr>
        <w:t xml:space="preserve"> acrescentou: "Apreciados em todo o mundo pelo seu design simples, honesto e distintivo, estamos convictos de que o novo Defender será fiel à sua herança, enquanto satisfaz os requisitos de um mercado global em constante mudança.</w:t>
      </w:r>
    </w:p>
    <w:p>
      <w:pPr>
        <w:pStyle w:val="Normal"/>
        <w:rPr>
          <w:i/>
          <w:i/>
          <w:color w:val="000000"/>
          <w:lang w:val="pt-PT"/>
        </w:rPr>
      </w:pPr>
      <w:r>
        <w:rPr>
          <w:i/>
          <w:color w:val="000000"/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  <w:t>Pretendemos envolver os clientes existentes e os potenciais clientes a ajudar na finalização dos detalhes do novo veículo. Uma coisa é certa, vai ser uma jornada excitante e mal podemos esperar para começar.”</w:t>
      </w:r>
    </w:p>
    <w:p>
      <w:pPr>
        <w:pStyle w:val="Normal"/>
        <w:ind w:left="4320" w:hanging="0"/>
        <w:rPr>
          <w:b/>
          <w:b/>
          <w:iCs/>
          <w:color w:val="000000"/>
          <w:lang w:val="pt-PT"/>
        </w:rPr>
      </w:pPr>
      <w:r>
        <w:rPr>
          <w:b/>
          <w:iCs/>
          <w:color w:val="000000"/>
          <w:lang w:val="pt-PT"/>
        </w:rPr>
      </w:r>
    </w:p>
    <w:p>
      <w:pPr>
        <w:pStyle w:val="Normal"/>
        <w:rPr/>
      </w:pPr>
      <w:r>
        <w:rPr>
          <w:lang w:val="pt-PT"/>
        </w:rPr>
        <w:t>O novo conceito Land Rover DC100 baseia-se nos elementos essenciais do carácter do carro e permite à Land Rover abrir um debate e inspirar as pessoas a sonhar com o futuro do Defender. O próximo capítulo do Defender vai ser desvendado no dia 13 de Setembro, às 9h15 (CET), no Frankfurt Motor Show 2011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u w:val="single"/>
          <w:lang w:val="pt-PT"/>
        </w:rPr>
        <w:t>Nota a editores</w:t>
      </w:r>
    </w:p>
    <w:p>
      <w:pPr>
        <w:pStyle w:val="Normal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 xml:space="preserve">Meios de comunicação social globais estão convidados a participar na conferência de imprensa Jaguar Land Rover Frankfurt Show, na terça-feira, dia 13 de Setembro, às 9h15 (CET). A conferência ocorre no stand Jaguar Land Rover, Salão 5. </w:t>
      </w:r>
    </w:p>
    <w:p>
      <w:pPr>
        <w:pStyle w:val="Normal"/>
        <w:numPr>
          <w:ilvl w:val="0"/>
          <w:numId w:val="1"/>
        </w:numPr>
        <w:rPr>
          <w:lang w:val="pt-PT"/>
        </w:rPr>
      </w:pPr>
      <w:r>
        <w:rPr>
          <w:lang w:val="pt-PT"/>
        </w:rPr>
        <w:t xml:space="preserve">A conferência de imprensa vai ser transmitida, ao vivo, via webstream, através do site </w:t>
      </w:r>
      <w:hyperlink r:id="rId2">
        <w:r>
          <w:rPr>
            <w:rStyle w:val="InternetLink"/>
            <w:lang w:val="pt-PT"/>
          </w:rPr>
          <w:t>www.landrover.com</w:t>
        </w:r>
      </w:hyperlink>
      <w:r>
        <w:rPr>
          <w:lang w:val="pt-PT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pt-PT"/>
        </w:rPr>
        <w:t xml:space="preserve">Mais informações sobre o DC100 vão estar disponíveis no stand e no site </w:t>
      </w:r>
      <w:hyperlink r:id="rId3">
        <w:r>
          <w:rPr>
            <w:rStyle w:val="InternetLink"/>
            <w:lang w:val="pt-PT"/>
          </w:rPr>
          <w:t>www.medialandrover.com</w:t>
        </w:r>
      </w:hyperlink>
      <w:r>
        <w:rPr>
          <w:lang w:val="pt-PT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Lucida Grande;Courier" w:hAnsi="Lucida Grande;Courier" w:eastAsia="Calibri" w:cs="Lucida Grande;Courier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Courier" w:hAnsi="Lucida Grande;Courier" w:cs="Lucida Grande;Courier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rover.com/" TargetMode="External"/><Relationship Id="rId3" Type="http://schemas.openxmlformats.org/officeDocument/2006/relationships/hyperlink" Target="http://www.medialandrove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47:00Z</dcterms:created>
  <dc:creator>Henry Biggs</dc:creator>
  <dc:description/>
  <cp:keywords/>
  <dc:language>en-US</dc:language>
  <cp:lastModifiedBy>Administrator</cp:lastModifiedBy>
  <cp:lastPrinted>2011-08-19T11:57:00Z</cp:lastPrinted>
  <dcterms:modified xsi:type="dcterms:W3CDTF">2011-08-31T08:58:00Z</dcterms:modified>
  <cp:revision>7</cp:revision>
  <dc:subject/>
  <dc:title>EMBARGO DATE:  00:01 hrs [UK Time] on Wednesday 31 August 2011</dc:title>
</cp:coreProperties>
</file>