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0" w:leader="none"/>
        </w:tabs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center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재규어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, 2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개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고밀도분사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추가로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파워트레인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선택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폭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확대</w:t>
      </w:r>
    </w:p>
    <w:p>
      <w:pPr>
        <w:pStyle w:val="Normal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주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계시장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소비자들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택폭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넓혀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밀도분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-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신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</w:p>
    <w:p>
      <w:pPr>
        <w:pStyle w:val="Normal"/>
        <w:ind w:left="720" w:hanging="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각각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비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high-specific power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torque output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적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달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핵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채용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으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보다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</w:t>
      </w:r>
    </w:p>
    <w:p>
      <w:pPr>
        <w:pStyle w:val="Normal"/>
        <w:ind w:left="200" w:hanging="20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종류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보임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 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당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27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달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하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랑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S/C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곧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보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F-Type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포츠카에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버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우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에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됨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2.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.6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달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AJ-V6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월등한데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까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갖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춤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3.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AJ-V6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2.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교체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동변속기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력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달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텔리전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타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-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톱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Intelligent Stop-Start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ind w:left="200" w:hanging="20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ind w:left="200" w:hanging="20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소개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계시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많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차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보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임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시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입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소비자들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택폭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넓혔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바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글로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브랜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디렉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드리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홀마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Adrian Hallmark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“재규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현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몇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십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년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걸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보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품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력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차량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들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유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지속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장에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요인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브랜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지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품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범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확장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신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객들에게로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접근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롭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밀도분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입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야심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계획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일환이다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라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말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S/C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트레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문가들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발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베이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무진부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속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00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km/h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달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컨버터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에까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8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계로부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찬사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받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3.0 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직분사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이밍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variable valve timing)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알루미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구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포함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식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행능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지하면서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시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나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랑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3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랑하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단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상적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버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앞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시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F-Type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포츠카에서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본능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릴감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맛보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해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대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시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친환경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또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갖추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이즈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능가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내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첨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하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이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.6kg.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하는데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저관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징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low-inertia turbocharging)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직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분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direct fuel-injection)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배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캠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이밍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variable timing of both the intake and exhaust camshafts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라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가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혁신적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필요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트레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룹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석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지니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Ron Lee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“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 I4 Ti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밀도분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적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하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비중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생시키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필수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특성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력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동성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행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달한다”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명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새롭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01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동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기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어변속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드라이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대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어간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또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텔리전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타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-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3-0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V6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고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끌어내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덕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분야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두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입지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굳히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현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KR-S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매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과적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5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69.3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68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호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받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수상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빛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반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 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발되었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뛰어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KR-S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다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휘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방법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따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형태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보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버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F-Type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포츠카에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되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.9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버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J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트레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라인업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채용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신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쿼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캠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quad-cam) V6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같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알루미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방식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하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벼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캐스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블록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die-cast block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크로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볼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메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베어링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캡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cross-bolted main bearing cap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접목시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또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아졌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4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헤드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활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알루미늄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되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밸브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독립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이밍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Dual Independent Variable Cam Timing(DIVCT)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배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움직임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성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포지티브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네거티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어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이밍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레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레인지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rev range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초당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5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상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동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속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actuation rates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나타내면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피드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적화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특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즉각적이면서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속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달력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프레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이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직분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Spray-Guided Direct Injection(SGDI)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현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인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확하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측정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양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50bar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달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압력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앙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바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입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이클마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여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달되므로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깨끗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질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공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-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혼합물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성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이러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술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혁신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움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받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되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대화하는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것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바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젝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분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확하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맞춰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점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플러그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압축비율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9.5:1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0.5:1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아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낮췄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‘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’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속해있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대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루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입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트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텍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Roots-type twin vortex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비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핵심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역할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보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컴팩트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워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쿨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냉각기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입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공기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온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낮추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대화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점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스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어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쉬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Bosch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관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소프트웨어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자적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관리하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약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0%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까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증가시켰다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점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본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지니어링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F-Type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기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달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드웨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경이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속품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필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없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러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지금까지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어떠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보다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압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27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L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속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throttle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바이패스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조정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했는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영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미치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않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스트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여준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새로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역회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웨이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런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counter-rotating front and rear balancer w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e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ghts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라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혁신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입하였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역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같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움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6 S/C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트레인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ZF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문가로부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만들어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동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기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완성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기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넓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비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막강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100%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느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대화시키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낮췄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측면에서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텔리전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타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-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조화시킴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EU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이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7%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까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증가시켰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또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TSS(Twin Solenoid Starter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스템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운전자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브레이크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엑셀러레이터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옮기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간보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짧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안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동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였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또한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'change of mind'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라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런다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나리오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빠르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교체하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공급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2013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8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으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교체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, 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013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형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식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으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교체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계획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구체적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표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I4 240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J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세단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Ti 24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시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점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화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법적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규제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소비자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요구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흥하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개발됐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24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되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8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동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기어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대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했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기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넓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변속비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대화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켰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5,500rpm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비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2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/L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, 2,000~4,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0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00rpm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에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.6kg.m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Nm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랑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력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연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송체계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하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무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30kg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컴팩트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크기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알루미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벼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손꼽힌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벼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이내믹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민첩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움직임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도와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시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경제성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혜택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해주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Ti 24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급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레벨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산하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대용량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멀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보다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적이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잠재력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성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릴감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같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진정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포함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들자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피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년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8 3.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능가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작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용량에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불구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저관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차저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용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비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아웃풋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산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하였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 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차저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볍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얇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막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관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동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인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짧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안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워밍업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하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따라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감소시킨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sz w:val="20"/>
          <w:szCs w:val="20"/>
          <w:lang w:eastAsia="ko-KR"/>
        </w:rPr>
        <w:t>파워풀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행감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하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하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배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브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체인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활용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타이밍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하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넓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토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프레드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강력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보텀엔드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bottom-end)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성능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뛰어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주행성능까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대화시켰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I4 Ti 24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최초에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설계되었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때문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피스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링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태핏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특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코팅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불필요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내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찰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줄였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러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각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바탕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매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밀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직접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분사기술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하였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사이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마다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확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양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분사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효율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파워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생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분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대화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연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소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및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극소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재규어만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부드러움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교함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트윈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밸런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쉐프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twin balancer shafts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완성되었으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동시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정제성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높이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여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요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단계들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되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로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AEM(Active Engine Mount)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어쿠스틱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커버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(acoustic cover)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방음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위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밀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폼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(high density foam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있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출시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AJ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으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교체함으로써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세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고객들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요구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충족시키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핵심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것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</w:rPr>
        <w:t>기술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제원표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V6 340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형식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배기량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cc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2,995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보어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/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스트로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84.5/89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출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340@6,500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토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kg.m/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Nm/lb ft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.9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50/332@3,500-5,000rpm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0-100k/h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속시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초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5.9 (XF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)*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안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속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ph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50km/h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55mph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(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일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F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)*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V6 380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퍼차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F-Type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에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한정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)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형식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V6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배기량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cc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2,995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보어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/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스트로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84.5/89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출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380@6,500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토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kg.m/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Nm/lb ft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.9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460/339@3,500-5,000rpm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0-100k/h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속시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초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표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안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속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ph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추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발표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I4 240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터보차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솔린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형식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직렬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4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실린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솔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차저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엔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배기량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cc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1,999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보어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/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스트로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87.5/83.1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출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마력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240@5500</w:t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토크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kg.m/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Nm/lb ft@rpm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.6/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340/251@2,000-4,000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  <w:t xml:space="preserve">0-100k/h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가속시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초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7.9 (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)*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안전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최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속도</w:t>
      </w:r>
      <w:r>
        <w:rPr>
          <w:rFonts w:eastAsia="Gulim;Arial Unicode MS" w:cs="Arial" w:ascii="Arial" w:hAnsi="Arial"/>
          <w:b/>
          <w:sz w:val="20"/>
          <w:szCs w:val="20"/>
          <w:lang w:eastAsia="ko-KR"/>
        </w:rPr>
        <w:t>(mph):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40km/h(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150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mph)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 (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J)*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i/>
          <w:i/>
          <w:sz w:val="20"/>
          <w:szCs w:val="20"/>
          <w:lang w:eastAsia="ko-KR"/>
        </w:rPr>
      </w:pPr>
      <w:r>
        <w:rPr>
          <w:rFonts w:eastAsia="Gulim;Arial Unicode MS" w:cs="Arial" w:ascii="Arial" w:hAnsi="Arial"/>
          <w:i/>
          <w:sz w:val="20"/>
          <w:szCs w:val="20"/>
          <w:lang w:eastAsia="ko-KR"/>
        </w:rPr>
        <w:t>*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제조업체의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추정치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로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정확한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수치는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언론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공개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시</w:t>
      </w:r>
      <w:r>
        <w:rPr>
          <w:rFonts w:ascii="Arial" w:hAnsi="Arial" w:cs="Arial" w:eastAsia="Arial"/>
          <w:i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i/>
          <w:sz w:val="20"/>
          <w:szCs w:val="20"/>
          <w:lang w:eastAsia="ko-KR"/>
        </w:rPr>
        <w:t>확정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i/>
          <w:i/>
          <w:sz w:val="20"/>
          <w:szCs w:val="20"/>
          <w:lang w:eastAsia="ko-KR"/>
        </w:rPr>
      </w:pPr>
      <w:r>
        <w:rPr>
          <w:rFonts w:eastAsia="Gulim;Arial Unicode MS" w:cs="Arial" w:ascii="Arial" w:hAnsi="Arial"/>
          <w:i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i/>
          <w:i/>
          <w:sz w:val="20"/>
          <w:szCs w:val="20"/>
          <w:lang w:eastAsia="ko-KR"/>
        </w:rPr>
      </w:pPr>
      <w:r>
        <w:rPr>
          <w:rFonts w:eastAsia="Gulim;Arial Unicode MS" w:cs="Arial" w:ascii="Arial" w:hAnsi="Arial"/>
          <w:i/>
          <w:sz w:val="20"/>
          <w:szCs w:val="20"/>
          <w:lang w:eastAsia="ko-KR"/>
        </w:rPr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i/>
          <w:i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i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기타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참고</w:t>
      </w:r>
      <w:r>
        <w:rPr>
          <w:rFonts w:ascii="Arial" w:hAnsi="Arial" w:cs="Arial" w:eastAsia="Arial"/>
          <w:b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b/>
          <w:sz w:val="20"/>
          <w:szCs w:val="20"/>
          <w:lang w:eastAsia="ko-KR"/>
        </w:rPr>
        <w:t>사항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b/>
          <w:b/>
          <w:sz w:val="20"/>
          <w:szCs w:val="20"/>
          <w:lang w:eastAsia="ko-KR"/>
        </w:rPr>
      </w:pPr>
      <w:r>
        <w:rPr>
          <w:rFonts w:eastAsia="Gulim;Arial Unicode MS" w:cs="Arial" w:ascii="Arial" w:hAnsi="Arial"/>
          <w:b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 340/38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합류된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기존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엔진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5.0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8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흡기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, 5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V8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스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퍼차저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, 2.2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d(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-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디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, 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Td(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트윈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-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터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디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)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F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럽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북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국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정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.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2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I4 Ti 2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J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영국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럽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국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정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  <w:t>3.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리터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V6 S/C 340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적용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XF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XJ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모델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영국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유럽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북미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중국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,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선정된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다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에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제공될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예정이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Gulim;Arial Unicode MS" w:cs="Arial"/>
          <w:sz w:val="20"/>
          <w:szCs w:val="20"/>
          <w:lang w:eastAsia="ko-KR"/>
        </w:rPr>
      </w:pPr>
      <w:r>
        <w:rPr>
          <w:rFonts w:eastAsia="Gulim;Arial Unicode MS" w:cs="Arial" w:ascii="Arial" w:hAnsi="Arial"/>
          <w:sz w:val="20"/>
          <w:szCs w:val="20"/>
          <w:lang w:eastAsia="ko-KR"/>
        </w:rPr>
      </w:r>
    </w:p>
    <w:p>
      <w:pPr>
        <w:pStyle w:val="Normal"/>
        <w:jc w:val="both"/>
        <w:rPr/>
      </w:pPr>
      <w:r>
        <w:rPr>
          <w:rFonts w:ascii="Arial" w:hAnsi="Arial" w:cs="Arial" w:eastAsia="Gulim;Arial Unicode MS"/>
          <w:sz w:val="20"/>
          <w:szCs w:val="20"/>
          <w:lang w:eastAsia="ko-KR"/>
        </w:rPr>
        <w:t>차량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전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CO2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배출량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수치와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시장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별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판매여부는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각국의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재규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eastAsia="Gulim;Arial Unicode MS" w:cs="Arial" w:ascii="Arial" w:hAnsi="Arial"/>
          <w:sz w:val="20"/>
          <w:szCs w:val="20"/>
          <w:lang w:eastAsia="ko-KR"/>
        </w:rPr>
        <w:t>PR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담당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자를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통해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확인</w:t>
      </w:r>
      <w:r>
        <w:rPr>
          <w:rFonts w:ascii="Arial" w:hAnsi="Arial" w:cs="Arial" w:eastAsia="Arial"/>
          <w:sz w:val="20"/>
          <w:szCs w:val="20"/>
          <w:lang w:eastAsia="ko-KR"/>
        </w:rPr>
        <w:t xml:space="preserve"> </w:t>
      </w:r>
      <w:r>
        <w:rPr>
          <w:rFonts w:ascii="Arial" w:hAnsi="Arial" w:cs="Arial" w:eastAsia="Gulim;Arial Unicode MS"/>
          <w:sz w:val="20"/>
          <w:szCs w:val="20"/>
          <w:lang w:eastAsia="ko-KR"/>
        </w:rPr>
        <w:t>가능하다</w:t>
      </w:r>
      <w:r>
        <w:rPr>
          <w:rFonts w:eastAsia="Gulim;Arial Unicode MS" w:cs="Arial" w:ascii="Arial" w:hAnsi="Arial"/>
          <w:sz w:val="20"/>
          <w:szCs w:val="20"/>
          <w:lang w:eastAsia="ko-KR"/>
        </w:rPr>
        <w:t xml:space="preserve">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Courier New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eastAsia="Batang;Arial Unicode MS" w:cs="Batang;Arial Unicode MS"/>
        <w:lang w:val="en-US" w:eastAsia="ko-KR"/>
      </w:rPr>
    </w:pPr>
    <w:r>
      <w:rPr>
        <w:rFonts w:eastAsia="Batang;Arial Unicode MS" w:cs="Batang;Arial Unicode MS" w:ascii="Batang;Arial Unicode MS" w:hAnsi="Batang;Arial Unicode MS"/>
        <w:lang w:val="en-US" w:eastAsia="ko-K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220980</wp:posOffset>
          </wp:positionV>
          <wp:extent cx="1143000" cy="512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GillRight">
    <w:name w:val="Gill Right"/>
    <w:basedOn w:val="Normal"/>
    <w:qFormat/>
    <w:pPr>
      <w:spacing w:lineRule="atLeast" w:line="360"/>
      <w:ind w:left="2160" w:right="18" w:hanging="0"/>
    </w:pPr>
    <w:rPr>
      <w:rFonts w:ascii="Gill Sans;Courier New" w:hAnsi="Gill Sans;Courier New" w:eastAsia="Times New Roman" w:cs="Gill Sans;Courier New"/>
      <w:color w:val="222222"/>
      <w:sz w:val="26"/>
      <w:szCs w:val="20"/>
      <w:lang w:val="en-US"/>
    </w:rPr>
  </w:style>
  <w:style w:type="paragraph" w:styleId="Style14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02:00Z</dcterms:created>
  <dc:creator>Henry Biggs</dc:creator>
  <dc:description/>
  <cp:keywords/>
  <dc:language>en-US</dc:language>
  <cp:lastModifiedBy>Blackburn, Deborah (D.)</cp:lastModifiedBy>
  <cp:lastPrinted>2012-03-16T11:39:00Z</cp:lastPrinted>
  <dcterms:modified xsi:type="dcterms:W3CDTF">2012-06-29T09:02:00Z</dcterms:modified>
  <cp:revision>2</cp:revision>
  <dc:subject/>
  <dc:title>BEIJING MOTOR SHOW, APRIL 2012 - PRESS RELEASE</dc:title>
</cp:coreProperties>
</file>