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paragraph">
              <wp:posOffset>494030</wp:posOffset>
            </wp:positionV>
            <wp:extent cx="5731510" cy="34061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379" r="-4" b="10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JAGUAR I-PACE IS THE FIRST ALL-ELECTRIC          NÜRBURGRING RACE eTAX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6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aguar launches all-electric </w:t>
      </w:r>
      <w:r>
        <w:rPr>
          <w:rFonts w:cs="Arial" w:ascii="Arial" w:hAnsi="Arial"/>
          <w:b/>
          <w:sz w:val="22"/>
          <w:szCs w:val="22"/>
        </w:rPr>
        <w:t>RACE eTAX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service at the legendary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ü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rburgring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ordschleife with its I-PACE performance SUV</w:t>
      </w:r>
    </w:p>
    <w:p>
      <w:pPr>
        <w:pStyle w:val="Normal"/>
        <w:numPr>
          <w:ilvl w:val="0"/>
          <w:numId w:val="2"/>
        </w:numPr>
        <w:spacing w:before="0" w:after="16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fessional drivers will take passengers around the world’s most famous and demanding circuit in the all-wheel-drive zero-emissions model</w:t>
      </w:r>
    </w:p>
    <w:p>
      <w:pPr>
        <w:pStyle w:val="Normal"/>
        <w:numPr>
          <w:ilvl w:val="0"/>
          <w:numId w:val="2"/>
        </w:numPr>
        <w:spacing w:before="0" w:after="16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ll-electric I-PACE is 2019 World Car of the Year, European Car of the Year and German Car of the Year</w:t>
      </w:r>
    </w:p>
    <w:p>
      <w:pPr>
        <w:pStyle w:val="ListParagraph"/>
        <w:numPr>
          <w:ilvl w:val="0"/>
          <w:numId w:val="2"/>
        </w:numPr>
        <w:spacing w:before="0" w:after="160"/>
        <w:ind w:left="714" w:hanging="357"/>
        <w:contextualSpacing/>
        <w:rPr>
          <w:rFonts w:ascii="Arial" w:hAnsi="Arial" w:cs="Arial"/>
          <w:b/>
          <w:b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eastAsia="en-GB"/>
        </w:rPr>
        <w:t>State-of-the-art 90kWh lithium-ion battery delivers 0-100km/h in 4.8sec (0-60mph in 4.5sec) with range of up to 470km/292 miles (WLTP cycle)</w:t>
      </w:r>
    </w:p>
    <w:p>
      <w:pPr>
        <w:pStyle w:val="Normal"/>
        <w:numPr>
          <w:ilvl w:val="0"/>
          <w:numId w:val="2"/>
        </w:numPr>
        <w:spacing w:before="0" w:after="16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or more information and to book the Jaguar I-PACE experience, visit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/>
          </w:rPr>
          <w:t>https://www.jaguar.de/jaguar-live/race-taxi.html</w:t>
        </w:r>
      </w:hyperlink>
    </w:p>
    <w:p>
      <w:pPr>
        <w:pStyle w:val="Normal"/>
        <w:suppressAutoHyphens w:val="true"/>
        <w:spacing w:before="0" w:after="16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spacing w:before="0" w:after="1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Monday 14 October 2019, Kronberg/Nürburg, Germany –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Jaguar is the first manufacturer to offer customers an all-electric </w:t>
      </w:r>
      <w:r>
        <w:rPr>
          <w:rFonts w:cs="Arial" w:ascii="Arial" w:hAnsi="Arial"/>
          <w:sz w:val="22"/>
          <w:szCs w:val="22"/>
        </w:rPr>
        <w:t>RACE eTAX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experience around the epic Nürburgring Nordschleife.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color w:val="555555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rill-seekers and fans of electric vehicles can now experience the sports car performance of the I-PACE at the most demanding race circuit in the world with a professional driver behind the wheel. The zero-emissions model can accelerate from 0-100km/h in 4.8 seconds (0-60mph in 4.5 seconds) thanks to its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tate-of-the-art 90kWh lithium-ion battery, which develops 400PS and 696Nm of torque.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performance SUV will feel at home in all weathers around the 20.8km, 73-corner Nordschleife thanks to its dynamic handling and all-wheel drive; the zero-emissions I-PACE – 2019 World Green Car of the Year – will be able to cope with any conditions the circuit known as the ‘Green Hell’ has to offer.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introduction of the first all-electric </w:t>
      </w:r>
      <w:r>
        <w:rPr>
          <w:rFonts w:cs="Arial" w:ascii="Arial" w:hAnsi="Arial"/>
          <w:sz w:val="22"/>
          <w:szCs w:val="22"/>
        </w:rPr>
        <w:t>RACE eTAX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s another step in Jaguar’s electrification strategy as it enables more people to experience Jaguar’s award-winning I-PACE first-hand.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Jaguar is no stranger to electric race cars, with the Panasonic Jaguar Racing team preparing for a fourth season in Formula E. Jaguar has also completed its inaugural season of the Jaguar I-PACE eTROPHY, the first all-electric single-make competition of its kind in the world, which features a grid of close-to-production I-PACE racers.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new experience is available from now until the end of the season in late November and costs from €149 per lap. For further information on dates and availability please visit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rFonts w:eastAsia="Cambria" w:cs="Arial" w:ascii="Arial" w:hAnsi="Arial"/>
            <w:color w:val="813B5F"/>
            <w:sz w:val="22"/>
            <w:szCs w:val="22"/>
            <w:u w:val="single" w:color="813B5F"/>
            <w:lang w:val="en-US"/>
          </w:rPr>
          <w:t>https://www.jaguar.de/jaguar-live/race-taxi.htm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ince its launch in 2018, the Jaguar I-PACE has won multiple awards including 2019 World Car of the Year, European Car of the Year and German Car of the Year.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suppressAutoHyphens w:val="true"/>
        <w:spacing w:before="0" w:after="1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nds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bout Jagua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aguar’s heritage of elegant design and breath-taking performance has excited and delighted the world for over 80 years. Today’s world-class Jaguar family comprises the award-winning XE, XF and XJ saloons, the dramatic F-TYPE sports car, the F-PACE performance SUV – the fastest-selling Jaguar ever – the E-PACE compact performance SUV and I-PACE, the all-electric performance SUV and 2019 World Car of the Year that puts Jaguar at the forefront of the electric vehicle revolution.</w:t>
      </w:r>
    </w:p>
    <w:p>
      <w:pPr>
        <w:pStyle w:val="Normal"/>
        <w:spacing w:before="0" w:after="160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16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For additional information and pictures for editorial use, please visit: </w:t>
        <w:br/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media.jaguar.com/en</w:t>
        </w:r>
      </w:hyperlink>
    </w:p>
    <w:p>
      <w:pPr>
        <w:pStyle w:val="Normal"/>
        <w:suppressAutoHyphens w:val="true"/>
        <w:spacing w:before="0" w:after="16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r information about Panasonic Jaguar Racing and eTROPHY, please visit:</w:t>
        <w:br/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media.jaguarracing.com/en</w:t>
        </w:r>
      </w:hyperlink>
      <w:r>
        <w:rPr>
          <w:sz w:val="20"/>
          <w:szCs w:val="20"/>
        </w:rPr>
        <w:br/>
      </w:r>
    </w:p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Press contact:</w:t>
      </w:r>
    </w:p>
    <w:p>
      <w:pPr>
        <w:pStyle w:val="Normal"/>
        <w:spacing w:before="0" w:after="16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 xml:space="preserve">Jessica Jay, Press Officer </w:t>
      </w:r>
    </w:p>
    <w:p>
      <w:pPr>
        <w:pStyle w:val="Normal"/>
        <w:spacing w:before="0" w:after="16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M: 07469 021135 E: </w:t>
      </w:r>
      <w:hyperlink r:id="rId7">
        <w:r>
          <w:rPr>
            <w:rStyle w:val="InternetLink"/>
            <w:rFonts w:eastAsia="MS Mincho;ＭＳ 明朝" w:cs="Arial" w:ascii="Arial" w:hAnsi="Arial"/>
            <w:sz w:val="20"/>
            <w:szCs w:val="20"/>
          </w:rPr>
          <w:t>jjay3@jaguarlandrover.com</w:t>
        </w:r>
      </w:hyperlink>
    </w:p>
    <w:p>
      <w:pPr>
        <w:pStyle w:val="Normal"/>
        <w:spacing w:before="0" w:after="16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sectPr>
      <w:headerReference w:type="default" r:id="rId8"/>
      <w:type w:val="nextPage"/>
      <w:pgSz w:w="11906" w:h="16838"/>
      <w:pgMar w:left="1440" w:right="1440" w:gutter="0" w:header="708" w:top="1440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458" w:leader="none"/>
      </w:tabs>
      <w:rPr>
        <w:sz w:val="12"/>
        <w:szCs w:val="12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2634615" cy="334645"/>
          <wp:effectExtent l="0" t="0" r="0" b="0"/>
          <wp:docPr id="2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63461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                               </w:t>
    </w:r>
    <w:r>
      <w:rPr>
        <w:b/>
        <w:sz w:val="28"/>
        <w:szCs w:val="28"/>
        <w:lang w:val="en-US" w:eastAsia="en-US"/>
      </w:rPr>
      <w:drawing>
        <wp:inline distT="0" distB="0" distL="0" distR="0">
          <wp:extent cx="1094105" cy="539750"/>
          <wp:effectExtent l="0" t="0" r="0" b="0"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20"/>
        <w:tab w:val="left" w:pos="458" w:leader="none"/>
      </w:tabs>
      <w:rPr/>
    </w:pPr>
    <w:r>
      <w:rPr>
        <w:b/>
        <w:color w:val="000000"/>
        <w:sz w:val="28"/>
        <w:szCs w:val="28"/>
      </w:rPr>
      <w:tab/>
      <w:tab/>
      <w:tab/>
      <w:tab/>
      <w:tab/>
    </w:r>
    <w:r>
      <w:rPr>
        <w:b/>
        <w:sz w:val="28"/>
        <w:szCs w:val="2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lang w:eastAsia="ja-JP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jaguar.de/jaguar-live/race-taxi.html" TargetMode="External"/><Relationship Id="rId4" Type="http://schemas.openxmlformats.org/officeDocument/2006/relationships/hyperlink" Target="https://www.jaguar.de/jaguar-live/race-taxi.html" TargetMode="External"/><Relationship Id="rId5" Type="http://schemas.openxmlformats.org/officeDocument/2006/relationships/hyperlink" Target="https://media.jaguar.com/en" TargetMode="External"/><Relationship Id="rId6" Type="http://schemas.openxmlformats.org/officeDocument/2006/relationships/hyperlink" Target="https://media.jaguarracing.com/en" TargetMode="External"/><Relationship Id="rId7" Type="http://schemas.openxmlformats.org/officeDocument/2006/relationships/hyperlink" Target="mailto:jjay3@jaguarlandrover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5:42:00Z</dcterms:created>
  <dc:creator>Nick Totten</dc:creator>
  <dc:description/>
  <cp:keywords/>
  <dc:language>en-US</dc:language>
  <cp:lastModifiedBy>Talisa Boinho</cp:lastModifiedBy>
  <cp:lastPrinted>2019-10-10T15:02:00Z</cp:lastPrinted>
  <dcterms:modified xsi:type="dcterms:W3CDTF">2019-10-14T15:42:00Z</dcterms:modified>
  <cp:revision>2</cp:revision>
  <dc:subject/>
  <dc:title/>
</cp:coreProperties>
</file>