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2"/>
          <w:szCs w:val="22"/>
          <w:lang w:val="it-IT"/>
        </w:rPr>
        <w:t>Range Rover Evoque: svelati i prezzi europei e le opzioni di personalizzazione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2"/>
          <w:szCs w:val="22"/>
          <w:lang w:val="it-IT"/>
        </w:rPr>
      </w:pPr>
      <w:r>
        <w:rPr>
          <w:rFonts w:cs="Arial" w:ascii="Arial" w:hAnsi="Arial"/>
          <w:b/>
          <w:caps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it-IT"/>
        </w:rPr>
        <w:t>Presentata la gamma di personalizzazioni</w:t>
      </w:r>
      <w:r>
        <w:rPr>
          <w:rFonts w:cs="Arial" w:ascii="Arial" w:hAnsi="Arial"/>
          <w:sz w:val="22"/>
          <w:szCs w:val="22"/>
          <w:lang w:val="it-IT"/>
        </w:rPr>
        <w:t>: un’ampia scelta di eleganti opzion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it-IT"/>
        </w:rPr>
        <w:t>Tre temi stilistici</w:t>
      </w:r>
      <w:r>
        <w:rPr>
          <w:rFonts w:cs="Arial" w:ascii="Arial" w:hAnsi="Arial"/>
          <w:sz w:val="22"/>
          <w:szCs w:val="22"/>
          <w:lang w:val="it-IT"/>
        </w:rPr>
        <w:t>: Pure, Prestige e Dynam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ccessori su misura</w:t>
      </w:r>
      <w:r>
        <w:rPr>
          <w:rFonts w:cs="Arial" w:ascii="Arial" w:hAnsi="Arial"/>
          <w:sz w:val="22"/>
          <w:szCs w:val="22"/>
          <w:lang w:val="it-IT"/>
        </w:rPr>
        <w:t>: disponibilità di nuovi accessori, molti dei quali esclusivi per l’Evoqu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Annuncio dei prezzi Europei</w:t>
      </w:r>
      <w:r>
        <w:rPr>
          <w:rFonts w:cs="Arial" w:ascii="Arial" w:hAnsi="Arial"/>
          <w:sz w:val="22"/>
          <w:szCs w:val="22"/>
          <w:lang w:val="it-IT"/>
        </w:rPr>
        <w:t>: a partire da circa 35.000 Eur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Ginevra, 1° marzo 2011 – </w:t>
      </w:r>
      <w:r>
        <w:rPr>
          <w:rFonts w:cs="Arial" w:ascii="Arial" w:hAnsi="Arial"/>
          <w:sz w:val="22"/>
          <w:szCs w:val="22"/>
          <w:lang w:val="it-IT"/>
        </w:rPr>
        <w:t xml:space="preserve"> Land Rover ha creato una straordinaria gamma di personalizzazioni per la nuova Range Rover Evoque. La 5 porte e la Coupé possono essere ordinate a misura dei gusti e dello stile di vita del singolo cliente, in una vasta gamma di combinazioni di colori e di caratteristich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Tre temi stilistici sostituiscono la tradizionale gamma di allestimenti in crescendo: Pure (attuale e disinvolta), Prestige (lussuosa) e Dynamic (sportiva ed audace). Al tema stilistico prescelto  il cliente può aggiungere - all’interno ed all’esterno del veicolo -  l’impronta  della propria personalità esclusiva: dalle tinte a contrasto per tetto e spoiler (anteriore e posteriore) ai cerchi in lega (otto possibilità, da 17” a 20”); dal tetto panoramico in cristallo alle barre da tetto (nere o cromate),  alle soglie illuminate,  cromate o in allumini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nche gli interni possono essere espressione del gusto personale, con una scelta fra 16 combinazioni diverse, una selezione di finiture metalliche, finiture in legno e rivestimenti in tinta a contrasto del rivestimento del cielo del veicolo. Per accrescere la particolare sensazione trasmessa dai veicoli finiti a mano, è disponibile un completo rivestimento dell’abitacolo, in morbida pelle con cuciture a doppio a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ulla nuova Range Rover Evoque si può inoltre scegliere nel ricco assortimento di equipaggiamenti dedicati all’intrattenimento a bordo; fra questi il Sistema Surround Meridian da 825 Watt, il display touch screen a doppia visualizzazione, la TV per la seconda fila di sedili sulla quale intrattenersi con  un DVD o divertirsi con un videogame. Un sistema avanzato di assistenza al parcheggio rende semplici e sicure le manovre; il portellone motorizzato facilita il caric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keepLines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Gerry McGovern, Design Director della Land Rover dichiara: “Spesso il cliente desidera affermare la sua esclusiva individualità attraverso il proprio veicolo, e noi abbiamo inteso offrirgli le più ampie opportunità di personalizzare a piacere la sua nuova Range Rover Evoque, pur conservando intatti i valori essenziali del design. </w:t>
      </w:r>
    </w:p>
    <w:p>
      <w:pPr>
        <w:pStyle w:val="Normal"/>
        <w:keepLines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facilitare la scelta del cliente fra le varie combinazioni ed opzioni abbiamo preparato la</w:t>
      </w:r>
      <w:r>
        <w:rPr>
          <w:rFonts w:cs="Arial" w:ascii="Arial" w:hAnsi="Arial"/>
          <w:sz w:val="22"/>
          <w:szCs w:val="22"/>
          <w:highlight w:val="yellow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guida “designer’s choice”, che suggerisce tinte e rivestimenti accuratamente coordinati, per</w:t>
      </w:r>
      <w:r>
        <w:rPr>
          <w:rFonts w:cs="Arial" w:ascii="Arial" w:hAnsi="Arial"/>
          <w:sz w:val="22"/>
          <w:szCs w:val="22"/>
          <w:highlight w:val="yellow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conferire al veicolo un carattere davvero particolare ed esclusivo”. </w:t>
      </w:r>
    </w:p>
    <w:p>
      <w:pPr>
        <w:pStyle w:val="Normal"/>
        <w:keepLines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keepLines/>
        <w:spacing w:lineRule="auto" w:line="360"/>
        <w:ind w:right="7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olti nuovi accessori, utili ed al contempo elegantissimi, sono stati inoltre creati appositamente per la nuova Range Rover Evoque. Fra questi, le barre sottoporta cromate, i pedali sportivi, i sistemi di carico da tetto e di traino con in più un porta mountain bike dedicato.</w:t>
      </w:r>
    </w:p>
    <w:p>
      <w:pPr>
        <w:pStyle w:val="Normal"/>
        <w:keepLines/>
        <w:spacing w:lineRule="auto" w:line="360"/>
        <w:ind w:right="7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ezzi europe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a Land Rover ha annunciato i prezzi su strada della nuova Range Rover Evoque per i principali mercati europei. Tali prezzi indicano un posizionamento di mercato assai competitivo. Per l’Italia, i due modelli, 4 ruote motrici,  con equipaggiamento di serie, partono da  35.400  Euro per la Evoque 5 porte Pure con diesel TD4 da 150 CV, per arrivare ai 50.500 Euro per la Evoque Coupè Prestige con motore  benzina Si4 da 240 C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6:00Z</dcterms:created>
  <dc:creator>McC</dc:creator>
  <dc:description/>
  <cp:keywords/>
  <dc:language>en-US</dc:language>
  <cp:lastModifiedBy>asquire3</cp:lastModifiedBy>
  <cp:lastPrinted>2011-02-24T16:31:00Z</cp:lastPrinted>
  <dcterms:modified xsi:type="dcterms:W3CDTF">2011-02-25T16:26:00Z</dcterms:modified>
  <cp:revision>2</cp:revision>
  <dc:subject/>
  <dc:title>LAND ROVER OPENS UP A WORLD OF CHOICE WITH PERSONALISATION AND ACCESSORY OPTIONS FOR THE NEW RANGE ROVER EVOQUE</dc:title>
</cp:coreProperties>
</file>