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177419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E-TYPES TAKE TO THE TRACK AT NÜRBURGRING OLDTIMER GRAND PRIX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king an incredible half-century since the E-type was launched, Jaguar will take part in the Oldtimer Grand Prix held at the Nürburgring, Germany.  Former Jaguar </w:t>
      </w:r>
      <w:r>
        <w:rPr/>
        <w:t>Chief Test Driver Norman Dewis set off for the event from the Jaguar Heritage Museum in Coventry to take part in one of Europe’s most recognised historic racing festiva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Oldtimer Grand Prix runs from August 12 – 14 attracting over 60,000 visitors. Now in its 3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year, the event </w:t>
      </w:r>
      <w:r>
        <w:rPr/>
        <w:t xml:space="preserve">hosts 10 races on the Grand Prix track with 600 driver entries spanning 20 nationalities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aguar will display some of its most prized E-types including </w:t>
      </w:r>
      <w:r>
        <w:rPr/>
        <w:t xml:space="preserve">the original 1961 Geneva show car and one of the last models to roll off the production line in 1975. A further 34 examples will take part in the penultimate round of the E-type Challenge on the Grand Prix circuit with one 20-minute race taking place on Saturday and Sunday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rman Dewis said: "I raced a D-Type at the Oldtimer Grand Prix in the 1950s. This year is the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time I have been with Jaguar and it's a fantastic event. I'll be kept busy this weekend with some presentations to clubs, commentating and maybe a demonstration run. I just hope the renowned Nürburgring fog stays away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sz w:val="21"/>
          <w:szCs w:val="21"/>
        </w:rPr>
        <w:t>Image caption: Norman Dewis at the Jaguar Heritage Museum, Coventry with a new a 2.2-litre Diesel XF and an E-type.</w:t>
      </w:r>
    </w:p>
    <w:p>
      <w:pPr>
        <w:pStyle w:val="NormalWeb"/>
        <w:spacing w:lineRule="auto" w:line="36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To contact the Jaguar UK PR team, please call or e-mail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gus Fitton</w:t>
        <w:tab/>
        <w:tab/>
        <w:tab/>
        <w:tab/>
        <w:tab/>
        <w:tab/>
        <w:t xml:space="preserve">Faye Goldstraw 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 Manager, Jaguar UK</w:t>
        <w:tab/>
        <w:tab/>
        <w:tab/>
        <w:tab/>
        <w:t>Senior Press Officer, Jaguar UK</w:t>
        <w:br/>
        <w:t xml:space="preserve">T: 01926 649368 / M: </w:t>
      </w:r>
      <w:r>
        <w:rPr>
          <w:rFonts w:cs="Arial" w:ascii="Arial" w:hAnsi="Arial"/>
          <w:sz w:val="20"/>
        </w:rPr>
        <w:t xml:space="preserve">07585 795758 </w:t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T: 01926 648765 / M: 07860 872224 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afitton@jaguar.com</w:t>
        </w:r>
      </w:hyperlink>
      <w:r>
        <w:rPr>
          <w:rFonts w:cs="Arial" w:ascii="Arial" w:hAnsi="Arial"/>
          <w:sz w:val="20"/>
          <w:szCs w:val="20"/>
          <w:lang w:val="en-GB"/>
        </w:rPr>
        <w:tab/>
        <w:tab/>
        <w:tab/>
        <w:tab/>
        <w:t xml:space="preserve">E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fgoldst1@jaguar.com</w:t>
        </w:r>
      </w:hyperlink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1"/>
      <w:szCs w:val="21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fitton@jaguar.com" TargetMode="External"/><Relationship Id="rId4" Type="http://schemas.openxmlformats.org/officeDocument/2006/relationships/hyperlink" Target="mailto:fgoldst1@jaguar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1:00Z</dcterms:created>
  <dc:creator>Administrator</dc:creator>
  <dc:description/>
  <dc:language>en-US</dc:language>
  <cp:lastModifiedBy>Charlotte Paul</cp:lastModifiedBy>
  <cp:lastPrinted>2011-08-11T09:53:00Z</cp:lastPrinted>
  <dcterms:modified xsi:type="dcterms:W3CDTF">2012-08-21T10:31:00Z</dcterms:modified>
  <cp:revision>2</cp:revision>
  <dc:subject/>
  <dc:title>The new 2012 XF compact saloon has been unveiled at the New York Auto Show complete with fresh styling, advanced new technologies and an innovative new entry-level drivetrain that promises to make it the most efficient Jaguar yet produced</dc:title>
</cp:coreProperties>
</file>